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/>
      </w:pPr>
      <w:r>
        <w:rPr>
          <w:rFonts w:cs="Arial" w:ascii="Arial" w:hAnsi="Arial"/>
          <w:b/>
          <w:bCs/>
          <w:sz w:val="22"/>
        </w:rPr>
        <w:t>DECLARATION RELATIVE A LALISTE NOMINATIVE DES SALARIES ETRANGERS SOUMIS A AUTORISATION DE</w:t>
      </w:r>
      <w:r>
        <w:rPr/>
        <w:t xml:space="preserve"> </w:t>
      </w:r>
      <w:r>
        <w:rPr>
          <w:rFonts w:cs="Arial" w:ascii="Arial" w:hAnsi="Arial"/>
          <w:b/>
          <w:bCs/>
        </w:rPr>
        <w:t>TRAVAIL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mployés pour la réalisation des travaux ou la fourniture des services objet des marchés conclus avec le CNC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(APPLICATION DE L’ARTICLE D8254-2 DU CODE DU TRAVAI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Je soussigné (e) (nom-prénom) : 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Agissant en qualité de : …………………………………………………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Pour le compte de :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Nom ou dénomination sociale : …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48701634"/>
      <w:bookmarkStart w:id="1" w:name="__Fieldmark__0_2487016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ne pas avoir de salariés étrangers affectés à la réalisation des travaux / services objet des marchés conclus avec le CNC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48701634"/>
      <w:bookmarkStart w:id="3" w:name="__Fieldmark__1_2487016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avoir de salariés étrangers soumis à l’autorisation de travail mentionnée à l’article L52221-2 du code du travail affectés à la réalisation des travaux/services objet des marchés conclus avec le CNC, dont vous trouverez la liste ci-dessous :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560"/>
        <w:gridCol w:w="1559"/>
        <w:gridCol w:w="2268"/>
        <w:gridCol w:w="2268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u salari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d’embau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ional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u titre valant autorisation de trav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’ordre du titre valant autorisation de travail</w:t>
            </w:r>
          </w:p>
        </w:tc>
      </w:tr>
      <w:tr>
        <w:trPr>
          <w:trHeight w:val="62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Je m’engage, pour le cas où je serai amené postérieurement à employer des salariés étrangers, à fournir au CNC, une liste mise à jour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Le                      , à 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Signature et tampon de l’entreprise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 cocher la case correspondan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8:03:00Z</dcterms:created>
  <dc:creator>hubert</dc:creator>
  <dc:description/>
  <cp:keywords/>
  <dc:language>en-US</dc:language>
  <cp:lastModifiedBy>Huard Camille</cp:lastModifiedBy>
  <cp:lastPrinted>2014-06-13T15:15:00Z</cp:lastPrinted>
  <dcterms:modified xsi:type="dcterms:W3CDTF">2019-04-05T09:46:00Z</dcterms:modified>
  <cp:revision>5</cp:revision>
  <dc:subject/>
  <dc:title>LISTE NOMINATIVE DES SALARIES ETRANGERS SOUMIS A AUTORISATION DE TRAVAIL</dc:title>
</cp:coreProperties>
</file>